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8714431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8714431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8714431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8714431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8714431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8714431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871443120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8714431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8714431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87144312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8714431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8714431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8714431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87144312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87144312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87144312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87144312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87144312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87144312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87144312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87144312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87144312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87144312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87144312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87144312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87144312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87144312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87144312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87144312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87144312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87144312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87144312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87144312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87144312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87144312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87144312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87144312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87144312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87144312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