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6872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5768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98776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9558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