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97607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69058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31553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83096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