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194763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24159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452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847826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