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8707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6700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0793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42994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