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87629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98067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15008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41691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