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93748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10844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4331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76999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