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076345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73214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422146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408203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