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3027134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0177794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