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71014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76138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5458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46842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