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465730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2333877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