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125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86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768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089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