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442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764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103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33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