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83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641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892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295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