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373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049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918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099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