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75998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3465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64067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952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