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78930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77713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89550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9991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75995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36492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57816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56501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43662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83945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05366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