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89683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27935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57916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70321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06999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93657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71383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11229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28986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97336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47407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