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4029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92734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4879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4920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35781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2817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4418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71037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66362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6567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74019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