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54169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79323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88128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5760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23422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35409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21076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19459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46982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50284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56760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