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242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67935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2362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1147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48672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1876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04550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00099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651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93625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3092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