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949608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806317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3513732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719534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51030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483005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181276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9692280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524659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4601349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564256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