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0866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57495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8682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38528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851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73151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90866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4782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2976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381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5607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