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56130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62358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09961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44115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65547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44832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6791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7957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05183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73444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21728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