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52799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92477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1995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57319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27020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25843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5202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2048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30179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6004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86648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