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1969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20141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76762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80743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41497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873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16153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64467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6684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47215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2832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