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X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X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universally quantified variables in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s} indicating a sequence of variable names, {FIX_TAC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introduction of the indicated 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specify the variables in any particular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string argument s allows the followi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variable name {varname} (meaning introduce the variable 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attern {[newname/varname]} (meaning introduce {varname}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attern {[newname]} (meaning introduce the outermos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{new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inal {*} (meaning introduce the remaining outermos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fi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specifying the variables is ill-formed or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variables are not present as outer universal quantifiers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x just the variable {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a. a + x = x + 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FIX_TAC "a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. a + x = x +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here we rename one of the variables and fix all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 x. a + b + x = (a + b) +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FIX_TAC "[d/x] *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+ b + d = (a + b) + d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x an automatically generated variable and choose a meaningfu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@x. x = 0) + 0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ELECT_ELIM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_75605. (!x. x = 0 ==&gt; _75605 = 0) ==&gt; _75605 + 0 =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FIX_TAC "[y]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x. x = 0 ==&gt; y = 0) ==&gt; y + 0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_TAC, INTRO_TAC, STRIP_TAC, 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