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Q_DIV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x0 y y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-&gt; x0 /\ y --&gt; y0 /\ ~(y0 = &amp; 0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n. (x n) / (y n)) --&gt; (x0 / y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