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N_INV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&amp; 0) &lt; x ==&gt; (ln(inv x) = --(ln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