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zero or more variabl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x1;...;xn]} and a theorem {A |- t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GENL} returns the theorem {A |- !x1...xn. t}, provide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i} are free in any of the assumptions. It is not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 {xi} should be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GENL "[x1;...;xn]"       [where no xi is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he terms in the list are variables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_ALL, GEN_TAC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