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94420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69088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09387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21038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