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0666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5624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74690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9002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