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73547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27794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18355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5501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