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25681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94302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92347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1877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