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63659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86573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89414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