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56592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94172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14203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3739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