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54308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14914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45647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57394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