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26798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23187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