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93722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09651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21145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31320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