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2743200" cy="1714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7.95pt;margin-top:-17.8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-11176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-8.8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1.9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0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22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22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6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5.2pt" to="67pt,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112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67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7535</wp:posOffset>
                </wp:positionH>
                <wp:positionV relativeFrom="paragraph">
                  <wp:posOffset>-226060</wp:posOffset>
                </wp:positionV>
                <wp:extent cx="2743200" cy="21717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CP DELEG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17.8pt;width:216pt;height:171pt" coordorigin="4941,-356" coordsize="4320,3420">
                <v:rect id="shape_0" fillcolor="#ffff99" stroked="t" o:allowincell="f" style="position:absolute;left:4941;top:-356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6561;top:-176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56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83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6741,184" to="674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84" to="6740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1,184" to="7640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04" to="7640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8540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764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41;top:180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9cc00" stroked="t" o:allowincell="f" style="position:absolute;left:5661;top:2344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CP DELEGA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5.2pt" to="265pt,45.2pt" stroked="t" o:allowincell="f" style="position:absolute">
                <v:stroke color="black" weight="255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1945640</wp:posOffset>
                </wp:positionV>
                <wp:extent cx="2057400" cy="80010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53.2pt" to="355pt,216.15pt" stroked="t" o:allowincell="f" style="position:absolute;flip:x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</wp:posOffset>
                </wp:positionH>
                <wp:positionV relativeFrom="paragraph">
                  <wp:posOffset>1945640</wp:posOffset>
                </wp:positionV>
                <wp:extent cx="2057400" cy="80010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53.2pt" to="193.15pt,216.1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0135</wp:posOffset>
                </wp:positionH>
                <wp:positionV relativeFrom="paragraph">
                  <wp:posOffset>2745740</wp:posOffset>
                </wp:positionV>
                <wp:extent cx="2743200" cy="40005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000680"/>
                          <a:chOff x="0" y="0"/>
                          <a:chExt cx="2743200" cy="4000680"/>
                        </a:xfrm>
                      </wpg:grpSpPr>
                      <wps:wsp>
                        <wps:cNvSpPr/>
                        <wps:spPr>
                          <a:xfrm>
                            <a:off x="114480" y="3314880"/>
                            <a:ext cx="2629080" cy="685800"/>
                          </a:xfrm>
                          <a:prstGeom prst="flowChartMagneticDisk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T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858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1430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CP CACHE 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400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216.2pt;width:216pt;height:315pt" coordorigin="1701,4324" coordsize="4320,6300"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#99ccff" stroked="t" o:allowincell="f" style="position:absolute;left:1881;top:9544;width:4139;height:1079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TORE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none"/>
                </v:shape>
                <v:rect id="shape_0" fillcolor="#ffff99" stroked="t" o:allowincell="f" style="position:absolute;left:1701;top:4864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3321;top:50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421;top:576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321;top:576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4221;top:576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321;top:666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4221;top:666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5121;top:666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3501,5404" to="3501,5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5404" to="3500,5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1,5404" to="4400,5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6124" to="4400,6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6124" to="5300,6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6124" to="4401,6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01;top:702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9cc00" stroked="t" o:allowincell="f" style="position:absolute;left:2421;top:756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fillcolor="#cc99ff" stroked="t" o:allowincell="f" style="position:absolute;left:2421;top:432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CP CACHE SERVER</w:t>
                        </w:r>
                      </w:p>
                    </w:txbxContent>
                  </v:textbox>
                  <v:fill o:detectmouseclick="t" type="solid" color2="#336600"/>
                  <v:stroke color="black" weight="19080" joinstyle="miter" endcap="flat"/>
                  <w10:wrap type="none"/>
                </v:shape>
                <v:line id="shape_0" from="3861,8104" to="3861,954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2288540</wp:posOffset>
                </wp:positionV>
                <wp:extent cx="914400" cy="9144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2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2288540</wp:posOffset>
                </wp:positionV>
                <wp:extent cx="914400" cy="914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2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574040</wp:posOffset>
                </wp:positionV>
                <wp:extent cx="1257300" cy="9144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RE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5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RE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2965</wp:posOffset>
                </wp:positionH>
                <wp:positionV relativeFrom="paragraph">
                  <wp:posOffset>1145540</wp:posOffset>
                </wp:positionV>
                <wp:extent cx="18288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0.2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4815</wp:posOffset>
                </wp:positionH>
                <wp:positionV relativeFrom="paragraph">
                  <wp:posOffset>1469390</wp:posOffset>
                </wp:positionV>
                <wp:extent cx="1866900" cy="4953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CP DELEG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7pt;height:39pt;mso-wrap-distance-left:9.05pt;mso-wrap-distance-right:9.05pt;mso-wrap-distance-top:0pt;mso-wrap-distance-bottom:0pt;margin-top:115.7pt;mso-position-vertical-relative:text;margin-left:-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CP DELEG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29:00Z</dcterms:created>
  <dc:creator>Manik Surtani</dc:creator>
  <dc:description/>
  <cp:keywords/>
  <dc:language>en-US</dc:language>
  <cp:lastModifiedBy>Manik Surtani</cp:lastModifiedBy>
  <dcterms:modified xsi:type="dcterms:W3CDTF">2007-01-30T12:37:00Z</dcterms:modified>
  <cp:revision>5</cp:revision>
  <dc:subject/>
  <dc:title/>
</cp:coreProperties>
</file>