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9838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03380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17312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