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48398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84268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88522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