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16420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20720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94547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40966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21725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16998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81692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82408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