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039852333"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966690319"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153649367"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299976558"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