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41574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702774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77639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73369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3223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96717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6336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367778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