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27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807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907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1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86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992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073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29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392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725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631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33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678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