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306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40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441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48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126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503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352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714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352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445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634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41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94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87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872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952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239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