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364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818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152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991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632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385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045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265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651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861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865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350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837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828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735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