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587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092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816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766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02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512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098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855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996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882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874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942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193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