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280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799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217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210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770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677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340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918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039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580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284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003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014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795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532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896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457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